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4 MATHEMATICS – NUMBER AND OPERATION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5827395" cy="1382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Standard 3: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Rename improper fractions as mixed numbers and mixed numbers as improper fra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Use reasonable denominators less than 10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Word problems/real-life situations may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08.85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Standard 3: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Rename improper fractions as mixed numbers and mixed numbers as improper fraction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Use reasonable denominators less than 100;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Word problems/real-life situations may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:</w:t>
      </w:r>
      <w:r>
        <w:rPr>
          <w:rFonts w:cs="Georgia" w:ascii="Georgia" w:hAnsi="Georgia"/>
          <w:b/>
        </w:rPr>
        <w:t xml:space="preserve">  Multiple-choice (X)   Gridded (  )   Open-ended (  )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u w:val="single"/>
        </w:rPr>
        <w:t>Item type/s</w:t>
      </w:r>
      <w:r>
        <w:rPr>
          <w:rFonts w:cs="Georgia" w:ascii="Georgia" w:hAnsi="Georgia"/>
          <w:b/>
          <w:sz w:val="22"/>
          <w:szCs w:val="22"/>
        </w:rPr>
        <w:t>:  Multiple-choice (X)   Gridded (  )   Open-ended (  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849880" cy="313626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3136320"/>
                          <a:chOff x="0" y="0"/>
                          <a:chExt cx="2849760" cy="313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760" cy="31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4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1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1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  B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28600"/>
                            <a:ext cx="261252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Tonya ate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pizza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ich of the following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equivalent to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5pt;width:224.4pt;height:246.95pt" coordorigin="0,209" coordsize="4488,4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09;width:4487;height:4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4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1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1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7;top:569;width:4113;height:2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Tonya ate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pizza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ich of the following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equivalent to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8415</wp:posOffset>
                </wp:positionV>
                <wp:extent cx="2731135" cy="320738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3207240"/>
                          <a:chOff x="0" y="0"/>
                          <a:chExt cx="2730960" cy="320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0960" cy="32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B               C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37600"/>
                            <a:ext cx="240984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ich of the following h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same value as  2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45pt;width:215.05pt;height:252.55pt" coordorigin="5049,29" coordsize="4301,5051">
                <v:shape id="shape_0" fillcolor="white" stroked="t" o:allowincell="f" style="position:absolute;left:5049;top:29;width:4300;height:50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B               C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68;top:403;width:3794;height:2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ich of the following h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same value as  2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2849880" cy="28575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2857680"/>
                          <a:chOff x="0" y="0"/>
                          <a:chExt cx="284976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7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11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67            59          15 </w:t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   B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14480"/>
                            <a:ext cx="2612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Which of the following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 equivalent  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?</w:t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224.4pt;height:225pt" coordorigin="0,89" coordsize="4488,4500">
                <v:shape id="shape_0" fillcolor="white" stroked="t" o:allowincell="f" style="position:absolute;left:0;top:89;width:4487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11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67            59          15 </w:t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   B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7;top:269;width:4113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Which of the following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 equivalent  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?</w:t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56515</wp:posOffset>
                </wp:positionV>
                <wp:extent cx="2731135" cy="2857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857680"/>
                          <a:chOff x="0" y="0"/>
                          <a:chExt cx="273096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09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2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5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3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B              C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95400"/>
                            <a:ext cx="249372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mixed number h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same value as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4.45pt;width:215.05pt;height:225pt" coordorigin="5049,89" coordsize="4301,4500">
                <v:shape id="shape_0" fillcolor="white" stroked="t" o:allowincell="f" style="position:absolute;left:5049;top:89;width:4300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2  </w:t>
                          <w:br/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5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</w:t>
                          <w:br/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3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B              C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36;top:239;width:3926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mixed number h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same value as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54305</wp:posOffset>
                </wp:positionV>
                <wp:extent cx="2968625" cy="28575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857680"/>
                          <a:chOff x="0" y="0"/>
                          <a:chExt cx="296856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85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 B               C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8600"/>
                            <a:ext cx="245232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Jonathan mowed the lawn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2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hou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Which of the following is  equivalent to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>?</w:t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2.15pt;width:233.75pt;height:225pt" coordorigin="-187,243" coordsize="4675,4500">
                <v:shape id="shape_0" fillcolor="white" stroked="t" o:allowincell="f" style="position:absolute;left:-187;top:243;width:4674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 B               C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60;top:603;width:3861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Jonathan mowed the lawn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2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hours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Which of the following is  equivalent to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>?</w:t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54305</wp:posOffset>
                </wp:positionV>
                <wp:extent cx="2849880" cy="2857500"/>
                <wp:effectExtent l="14605" t="14605" r="14605" b="114173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2857680"/>
                          <a:chOff x="0" y="0"/>
                          <a:chExt cx="284976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7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  <w:br/>
                                <w:t xml:space="preserve">            </w:t>
                                <w:br/>
                                <w:t xml:space="preserve">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               B               C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1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  B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28600"/>
                            <a:ext cx="239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Which of the following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quivalent to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?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2.15pt;width:224.4pt;height:225pt" coordorigin="5049,243" coordsize="4488,4500">
                <v:shape id="shape_0" fillcolor="white" stroked="t" o:allowincell="f" style="position:absolute;left:5049;top:243;width:4487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           </w:t>
                          <w:br/>
                          <w:t xml:space="preserve">            </w:t>
                          <w:br/>
                          <w:t xml:space="preserve">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               B               C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1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7;top:603;width:376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Which of the following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quivalent to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?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39700</wp:posOffset>
                </wp:positionV>
                <wp:extent cx="2968625" cy="285369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853720"/>
                          <a:chOff x="0" y="0"/>
                          <a:chExt cx="2968560" cy="285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8560" cy="28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  B               C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8600"/>
                            <a:ext cx="2454840" cy="113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Which of the following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equivalent  to  3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1pt;width:233.75pt;height:224.7pt" coordorigin="-187,220" coordsize="4675,4494">
                <v:shape id="shape_0" fillcolor="white" stroked="t" o:allowincell="f" style="position:absolute;left:-187;top:220;width:4674;height:4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  B               C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60;top:580;width:3865;height:1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Which of the following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equivalent  to  3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115</wp:posOffset>
                </wp:positionH>
                <wp:positionV relativeFrom="paragraph">
                  <wp:posOffset>139700</wp:posOffset>
                </wp:positionV>
                <wp:extent cx="2849880" cy="2857500"/>
                <wp:effectExtent l="14605" t="14605" r="14605" b="112744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2857680"/>
                          <a:chOff x="0" y="0"/>
                          <a:chExt cx="284976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7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1 </w:t>
                                <w:br/>
                                <w:br/>
                                <w:t xml:space="preserve">          5 </w:t>
                                <w:br/>
                                <w:t xml:space="preserve">             </w:t>
                                <w:br/>
                                <w:br/>
                                <w:t xml:space="preserve">        2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 B               C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1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  B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228600"/>
                            <a:ext cx="2256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What is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as a mix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number?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1pt;width:224.4pt;height:225pt" coordorigin="5049,220" coordsize="4488,4500">
                <v:shape id="shape_0" fillcolor="white" stroked="t" o:allowincell="f" style="position:absolute;left:5049;top:220;width:4487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1 </w:t>
                          <w:br/>
                          <w:br/>
                          <w:t xml:space="preserve">          5 </w:t>
                          <w:br/>
                          <w:t xml:space="preserve">             </w:t>
                          <w:br/>
                          <w:br/>
                          <w:t xml:space="preserve">        2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 B               C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1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22;top:580;width:355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What is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as a mix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number?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77470</wp:posOffset>
                </wp:positionV>
                <wp:extent cx="2996565" cy="31140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B               C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1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A                 B               C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5.95pt;height:245.2pt;mso-wrap-distance-left:9.05pt;mso-wrap-distance-right:9.05pt;mso-wrap-distance-top:0pt;mso-wrap-distance-bottom:0pt;margin-top:6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eastAsia="Georgia" w:cs="Georgia" w:ascii="Georgia" w:hAnsi="Georgia"/>
                        </w:rPr>
                        <w:t xml:space="preserve">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eastAsia="Georgia" w:cs="Georgia" w:ascii="Georgia" w:hAnsi="Georgia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B               C   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 xml:space="preserve">           </w:t>
                      </w:r>
                      <w:r>
                        <w:rPr/>
                        <w:t xml:space="preserve">1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 xml:space="preserve">           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  <w:r>
                        <w:rPr/>
                        <w:t xml:space="preserve">        1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</w:rPr>
                        <w:t>A                 B               C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395</wp:posOffset>
                </wp:positionH>
                <wp:positionV relativeFrom="paragraph">
                  <wp:posOffset>24130</wp:posOffset>
                </wp:positionV>
                <wp:extent cx="2743835" cy="1523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523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9.  Gloria finished the math t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in  2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Georgia" w:ascii="Georgia" w:hAnsi="Georgia"/>
                              </w:rPr>
                              <w:t xml:space="preserve"> hour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Which of the following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equivalent to 2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Georgia" w:ascii="Georgia" w:hAnsi="Georgia"/>
                              </w:rPr>
                              <w:t xml:space="preserve"> ?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05pt;height:119.95pt;mso-wrap-distance-left:9.05pt;mso-wrap-distance-right:9.05pt;mso-wrap-distance-top:0pt;mso-wrap-distance-bottom:0pt;margin-top:1.9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9.  Gloria finished the math t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in  2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Georgia" w:ascii="Georgia" w:hAnsi="Georgia"/>
                        </w:rPr>
                        <w:t xml:space="preserve"> hour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Which of the following i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equivalent to 2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Georgia" w:ascii="Georgia" w:hAnsi="Georgia"/>
                        </w:rPr>
                        <w:t xml:space="preserve"> ?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/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/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/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968625" cy="2857500"/>
                <wp:effectExtent l="14605" t="14605" r="14605" b="114496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857680"/>
                          <a:chOff x="0" y="0"/>
                          <a:chExt cx="296856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85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42              7</w:t>
                                <w:br/>
                                <w:t xml:space="preserve">            7</w:t>
                                <w:br/>
                                <w:t xml:space="preserve">             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  B               C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1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       B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75760"/>
                            <a:ext cx="2511360" cy="109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Which of the following 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cs="Georgia" w:eastAsia="Times New Roman"/>
                                  <w:color w:val="auto"/>
                                  <w:lang w:val="en-US" w:bidi="ar-SA"/>
                                </w:rPr>
                                <w:t xml:space="preserve">        equivalent  to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?</w:t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233.75pt;height:225pt" coordorigin="0,121" coordsize="4675,4500">
                <v:shape id="shape_0" fillcolor="white" stroked="t" o:allowincell="f" style="position:absolute;left:0;top:121;width:4674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42              7</w:t>
                          <w:br/>
                          <w:t xml:space="preserve">            7</w:t>
                          <w:br/>
                          <w:t xml:space="preserve">             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  B               C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1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    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9;top:555;width:3954;height:1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Which of the following 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cs="Georgia" w:eastAsia="Times New Roman"/>
                            <w:color w:val="auto"/>
                            <w:lang w:val="en-US" w:bidi="ar-SA"/>
                          </w:rPr>
                          <w:t xml:space="preserve">        equivalent  to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?</w:t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  <w:t>1</w:t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 for Content Standard  3</w: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ultiple -Choice</w:t>
      </w:r>
    </w:p>
    <w:p>
      <w:pPr>
        <w:pStyle w:val="Normal"/>
        <w:tabs>
          <w:tab w:val="clear" w:pos="720"/>
          <w:tab w:val="left" w:pos="2680" w:leader="none"/>
        </w:tabs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tabs>
          <w:tab w:val="clear" w:pos="720"/>
          <w:tab w:val="left" w:pos="268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26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0" w:hanging="0"/>
      <w:rPr/>
    </w:pPr>
    <w:r>
      <w:rPr/>
      <w:t xml:space="preserve">                    </w:t>
    </w:r>
    <w:r>
      <w:rPr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13:00Z</dcterms:created>
  <dc:creator>training8</dc:creator>
  <dc:description/>
  <cp:keywords/>
  <dc:language>en-US</dc:language>
  <cp:lastModifiedBy>alanders</cp:lastModifiedBy>
  <cp:lastPrinted>2006-04-13T10:28:00Z</cp:lastPrinted>
  <dcterms:modified xsi:type="dcterms:W3CDTF">2008-05-05T20:55:00Z</dcterms:modified>
  <cp:revision>5</cp:revision>
  <dc:subject/>
  <dc:title>Content Standard 3    Rename improper fractions as mixed numbers and mixed numbers as improper  fractions</dc:title>
</cp:coreProperties>
</file>